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right="0" w:hanging="0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9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казом управления образования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МО Кавказский район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от 11 марта 2021 г. № 202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 устранению недостатков, выявленных в ходе независимой оценки качества условий оказания услуг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МБОУ СОШ № 19 имени И.Ф.Русина станицы Казанская муниципального образования Кавказский райо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 2021 год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776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690"/>
        <w:gridCol w:w="1559"/>
        <w:gridCol w:w="1985"/>
        <w:gridCol w:w="3119"/>
        <w:gridCol w:w="1741"/>
      </w:tblGrid>
      <w:tr>
        <w:trPr>
          <w:trHeight w:val="528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firstLine="12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(с указанием фамилии, имени, отчества и должности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ведения о ходе реализации мероприятия</w:t>
            </w:r>
          </w:p>
        </w:tc>
      </w:tr>
      <w:tr>
        <w:trPr>
          <w:trHeight w:val="1236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0" w:right="0" w:firstLine="12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>
          <w:trHeight w:val="268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ткрытость и доступность информации об организации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соответствие информации о деятельности организации образования, размещенной на информационных стендах в помещении организации образования, ее содержанию и порядку (форме), установленным нормативными правовыми актами. Отсутствует следующая информация: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о структуре и об органах управления образовательной организации (в том числе: наименование структурных подразделений (органов управления); фамилии, имена, отчества и должности руководителей структурных подразделений; места нахождения структурных подразделений; адреса официальных сайтов в сети «Интернет» структурных подразделений; адреса электронной почты структурных подразделений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локальные нормативные акты по основным вопросам организации и осуществления образовательной деятельности, в том числе регламентирующие правила приема обучающихся, режим занятий обучающихся, формы, периодичность и порядок текущего контроля успеваемости и промежуточной аттестации обучающихся, порядок и основания перевода, отчисления и восстановления обучающихся,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  (частично)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об учебных планах реализуемых образовательных программ с приложением их копий (частично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Привести в соответствие информацию о деятельности организации, </w:t>
            </w:r>
            <w:r>
              <w:rPr>
                <w:color w:val="000000"/>
              </w:rPr>
              <w:t xml:space="preserve">размещенной на информационных стендах в помещении организации образования, ее содержанию и порядку (форме), установленным нормативными правовыми актами, </w:t>
            </w:r>
            <w:r>
              <w:rPr/>
              <w:t xml:space="preserve"> в частности: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о структуре и об органах управления образовательной организации (в том числе: наименование структурных подразделений (органов управления); фамилии, имена, отчества и должности руководителей структурных подразделений; места нахождения структурных подразделений; адреса официальных сайтов в сети «Интернет» структурных подразделений; адреса электронной почты структурных подразделений;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локальные нормативные акты по основным вопросам организации и осуществления образовательной деятельности, в том числе регламентирующие правила приема обучающихся, режим занятий обучающихся, формы, периодичность и порядок текущего контроля успеваемости и промежуточной аттестации обучающихся, порядок и основания перевода, отчисления и восстановления обучающихся,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 (частично)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об учебных планах реализуемых образовательных программ с приложением их копий (частично)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Рязанова Ирина Алексеевна, директор МБОУ СОШ № 19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8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соответствие информации о деятельности организации образования, размещенной на официальном сайте организации образования, ее содержанию и порядку (форме), установленным нормативными правовыми актами. Отсутствует следующая информация: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правила приема обучающихся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режим занятий обучающихся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об описании образовательной программы с приложением её копии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об аннотации к рабочим программам дисциплин (по каждой дисциплине в составе образовательной программы) с приложением их копий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о методических и иных документах, разработанных образовательной организацией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о преподаваемых педагогическими работниками дисциплины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об общем стаже работы педагогического работника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о стаже работы по специальности педагогического работника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об обеспечении доступа в здания образовательной организации инвалидов и лиц с ограниченными возможностями здоровья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о количестве вакантных мест для приёма (перевода) по каждой образовательной программе, специальности, направлению подготовки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вести в соответствие информацию о деятельности организации, размещенной на официальном сайте организации в сети «Интернет», правилам размещения на официальном сайте образовательной организации в сети "Интернет" и обновления информации об образовательной организации, утвержденным постановлением Правительства РФ от 10 июля 2013 г.  № 582, и требованиям к структуре официального сайта образовательной организации в информационно-телекоммуникационной сети „Интернет“ и формату представления на нём информации, утвержденным приказом Рособрнадзора от 29 мая 2014 № 785, в частности: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правила приема обучающихся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режим занятий обучающихся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об описании образовательной программы с приложением её копии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об аннотации к рабочим программам дисциплин (по каждой дисциплине в составе образовательной программы) с приложением их копий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о методических и иных документах, разработанных образовательной организацией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о преподаваемых педагогическими работниками дисциплины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об общем стаже работы педагогического работника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о стаже работы по специальности педагогического работника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об обеспечении доступа в здания образовательной организации инвалидов и лиц с ограниченными возможностями здоровья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о количестве вакантных мест для приёма (перевода) по каждой образовательной программе, специальности, направлению по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1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Рязанова Ирина Алексеевна, директор МБОУ СОШ № 19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 официальном сайте образовательной организации отсутствует информация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технической возможности выражения получателями образовательных услуг мнения о качестве оказания услуг (наличие анкеты для опроса граждан или гиперссылки на нее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Обеспечить наличие и функционирование  на официальном сайте образовательной организации информации </w:t>
            </w:r>
            <w:r>
              <w:rPr>
                <w:color w:val="000000"/>
              </w:rPr>
              <w:t>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технической возможности выражения получателями образовательных услуг мнения о качестве оказания услуг (наличие анкеты для опроса граждан или гиперссылки на н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Рязанова Ирина Алексеевна, директор МБОУ СОШ № 19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Доступность услуг для инвалидов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Помещения образовательной организации и прилегающей к ней территории не оборудованы с учетом доступности для инвалидов, в частности отсутствует: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сменные кресла-коляски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специально оборудованные санитарно-гигиенические помещения в организа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Оборудовать помещения образовательной организации и прилегающей к ней территории с учетом доступности для инвалидов, в частности: 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специальными креслами-колясками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color w:val="000000"/>
              </w:rPr>
              <w:t>- специально оборудованными санитарно-гигиеническими помещениями в организации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язанова Ирина Алексеевна, директор МБОУ СОШ № 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09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 организации  отсутствуют условия доступности, позволяющих инвалидам получать образовательные услуги наравне с другими, в частности: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дублирование для инвалидов по слуху и зрению звуковой и зрительной информации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возможность предоставления инвалидам по слуху (слуху и зрению) услуг сурдопереводчика (тифлосурдопереводчика)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еспечить в организации условия доступности, позволяющие инвалидам получать услуги наравне с другими, в частности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color w:val="000000"/>
              </w:rPr>
              <w:t>дублировать для инвалидов по слуху и зрению звуковую и зрительную информацию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дублировать надписи, знаки и иные текстовые и графические информации знаками, выполненными рельефно-точечным шрифтом Брайля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предоставить инвалидам по слуху (слуху и зрению) услуги сурдопереводчика (тифлосурдопереводчика)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  <w:t xml:space="preserve"> </w:t>
            </w:r>
            <w:r>
              <w:rPr/>
              <w:t>01.09.2021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язанова Ирина Алексеевна, директор МБОУ СОШ № 19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язанова Ирина Алексеевна, директор МБОУ СОШ № 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2552" w:right="9183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  <w:t>Исполнитель: Рязанова Ирина Алексеевна</w:t>
      </w:r>
    </w:p>
    <w:p>
      <w:pPr>
        <w:pStyle w:val="Normal"/>
        <w:ind w:left="0" w:right="918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8918 2941528</w:t>
      </w:r>
    </w:p>
    <w:sectPr>
      <w:type w:val="nextPage"/>
      <w:pgSz w:orient="landscape" w:w="16838" w:h="11906"/>
      <w:pgMar w:left="1191" w:right="79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firstLine="567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Акиньшин Вадим</dc:creator>
  <dc:description/>
  <dc:language>en-US</dc:language>
  <cp:lastModifiedBy/>
  <cp:lastPrinted>1995-11-21T17:41:00Z</cp:lastPrinted>
  <dcterms:modified xsi:type="dcterms:W3CDTF">2021-03-25T14:11:48Z</dcterms:modified>
  <cp:revision>6</cp:revision>
  <dc:subject/>
  <dc:title/>
</cp:coreProperties>
</file>